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ռողջապահ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ախար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և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  <w:t>Ղազախստան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առողջապահ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նախար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իջև՝ առողջապահ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բնագավառում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Arial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Ղազախ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ել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րիդրացի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հավասա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կզբունք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հարգ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նքնիշխան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գի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գավառ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վանդ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պ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զարգ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ձգտու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շ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րկարաժամկ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իմ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ու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շահավ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հավաս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գործակցության շահագրգռ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քոնշյ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գործակցությունն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Arial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՝ հետև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ղղություններով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մալ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Arial" w:ascii="GHEA Grapalat" w:hAnsi="GHEA Grapalat"/>
          <w:sz w:val="24"/>
          <w:szCs w:val="24"/>
        </w:rPr>
        <w:t>ախտորոշի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ւժական</w:t>
      </w:r>
      <w:r>
        <w:rPr>
          <w:rFonts w:cs="GHEA Grapalat" w:ascii="GHEA Grapalat" w:hAnsi="GHEA Grapalat"/>
          <w:sz w:val="24"/>
          <w:szCs w:val="24"/>
        </w:rPr>
        <w:t xml:space="preserve">)` </w:t>
      </w:r>
      <w:r>
        <w:rPr>
          <w:rFonts w:cs="Arial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պանմ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կանգնմա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դեղագործ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դ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տրաստ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շակ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կանաց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 տեղեկատ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արեփոխում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փոխօգ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գործ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նիտ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 միջոցառումների անցկացում </w:t>
      </w:r>
      <w:r>
        <w:rPr>
          <w:rFonts w:cs="Arial" w:ascii="GHEA Grapalat" w:hAnsi="GHEA Grapalat"/>
          <w:sz w:val="24"/>
          <w:szCs w:val="24"/>
        </w:rPr>
        <w:t>պահանջ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տանգ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արակ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վարակիչ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Arial" w:ascii="GHEA Grapalat" w:hAnsi="GHEA Grapalat"/>
          <w:sz w:val="24"/>
          <w:szCs w:val="24"/>
        </w:rPr>
        <w:t>մակաբուծային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Arial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արա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պառնալի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սանիտ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դ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մագործակց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ոռ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էլիմին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իվանդ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նխարգել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իվանդ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հաշմանդա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վերականգ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դեղա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խնիկ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տանդարտաց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մրապնդ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աջնահերթ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խնդի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լուծ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Arial" w:ascii="GHEA Grapalat" w:hAnsi="GHEA Grapalat"/>
          <w:sz w:val="24"/>
          <w:szCs w:val="24"/>
        </w:rPr>
        <w:t>բուժաշխատողների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ղեկավա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շարունա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զարգաց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հան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լորտ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ռազմ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շա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մրապնդ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իտ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ր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անակ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վալ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րաբեր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յմանագր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ն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ոց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ը փոխադարձ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իմք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պետությունների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աջակ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ղեկավարության </w:t>
      </w:r>
      <w:r>
        <w:rPr>
          <w:rFonts w:cs="Arial" w:ascii="GHEA Grapalat" w:hAnsi="GHEA Grapalat"/>
          <w:sz w:val="24"/>
          <w:szCs w:val="24"/>
        </w:rPr>
        <w:t>տ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ւժկանխարգելիչ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գիտահետազո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խորհրդատվ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ույթ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գործակցությ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շտա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հետաձգ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եպքերում</w:t>
      </w:r>
      <w:r>
        <w:rPr>
          <w:rFonts w:cs="GHEA Grapalat" w:ascii="GHEA Grapalat" w:hAnsi="GHEA Grapalat"/>
          <w:sz w:val="24"/>
          <w:szCs w:val="24"/>
        </w:rPr>
        <w:t xml:space="preserve"> ցուցաբերում են </w:t>
      </w:r>
      <w:r>
        <w:rPr>
          <w:rFonts w:cs="Arial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ւժօգնություն միմյ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 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յու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պետության </w:t>
      </w:r>
      <w:r>
        <w:rPr>
          <w:rFonts w:cs="Arial" w:ascii="GHEA Grapalat" w:hAnsi="GHEA Grapalat"/>
          <w:sz w:val="24"/>
          <w:szCs w:val="24"/>
        </w:rPr>
        <w:t>քաղաքացիներ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կե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Կողմերի պետությունների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խնդրանք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աջարկությ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իրականաց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</w:rPr>
        <w:t xml:space="preserve"> փոխանակում </w:t>
      </w:r>
      <w:r>
        <w:rPr>
          <w:rFonts w:cs="Arial" w:ascii="GHEA Grapalat" w:hAnsi="GHEA Grapalat"/>
          <w:sz w:val="24"/>
          <w:szCs w:val="24"/>
        </w:rPr>
        <w:t>պլանավ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գումար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համաժողով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ատրաստակամ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գործակց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ողջապահ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շխարհ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զգ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ենսդրությու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խադարձ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տ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փոփոխությու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լրացում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ձևակերպվում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րձանագրություններ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կազմում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ը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9-</w:t>
      </w:r>
      <w:r>
        <w:rPr>
          <w:rFonts w:cs="Arial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ոդված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8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Arial"/>
          <w:b/>
          <w:b/>
          <w:sz w:val="24"/>
          <w:szCs w:val="24"/>
        </w:rPr>
      </w:pPr>
      <w:r>
        <w:rPr>
          <w:rFonts w:cs="Arial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դրույթների </w:t>
      </w:r>
      <w:r>
        <w:rPr>
          <w:rFonts w:cs="Arial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իրարկ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ժամանակ տարաձայնություններ ծագելու դեպքում Կողմերը կհարթեն դրանք բանակցությունների և խորհրդակցությունների միջոցով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Arial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9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Arial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ծանուց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ղի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ղազախ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ստանա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մաձայնագ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նք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նորոշ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ժամկետ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մ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</w:rPr>
        <w:t xml:space="preserve"> մյուս Կողմի՝ սույն Համաձայնագրի գործողությունը դադարեցնելու մտադրության մասին գրավոր ծանուցումը ստանալու ամսաթվից 6 ամիս լրանալը: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Arial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Աստան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ք</w:t>
      </w:r>
      <w:r>
        <w:rPr>
          <w:rFonts w:cs="GHEA Grapalat" w:ascii="GHEA Grapalat" w:hAnsi="GHEA Grapalat"/>
          <w:sz w:val="24"/>
          <w:szCs w:val="24"/>
        </w:rPr>
        <w:t xml:space="preserve">աղաքում 2018 </w:t>
      </w:r>
      <w:r>
        <w:rPr>
          <w:rFonts w:cs="Arial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վականի հոկտեմբերի 25-ին, </w:t>
      </w:r>
      <w:r>
        <w:rPr>
          <w:rFonts w:cs="Arial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նօրին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յուրաքանչյուր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յե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ղազախ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Arial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որում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քստ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: </w:t>
      </w:r>
      <w:r>
        <w:rPr>
          <w:rFonts w:cs="Arial" w:ascii="GHEA Grapalat" w:hAnsi="GHEA Grapalat"/>
          <w:sz w:val="24"/>
          <w:szCs w:val="24"/>
        </w:rPr>
        <w:t>Տեքստերի միջև տարբերությունների 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կառաջնորդ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ռուսե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Arial" w:ascii="GHEA Grapalat" w:hAnsi="GHEA Grapalat"/>
          <w:sz w:val="24"/>
          <w:szCs w:val="24"/>
        </w:rPr>
        <w:t>տեքստ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ամաձայնագիրն </w:t>
      </w:r>
      <w:r>
        <w:rPr>
          <w:rFonts w:cs="GHEA Mariam" w:ascii="GHEA Mariam" w:hAnsi="GHEA Mariam"/>
          <w:b/>
          <w:sz w:val="24"/>
          <w:szCs w:val="24"/>
        </w:rPr>
        <w:t>ուժի մեջ է մտել 2022թ. հոկտեմբերի 20-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</w:p>
    <w:sectPr>
      <w:type w:val="nextPage"/>
      <w:pgSz w:w="11906" w:h="16838"/>
      <w:pgMar w:left="1361" w:right="1247" w:gutter="0" w:header="0" w:top="158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4:00Z</dcterms:created>
  <dc:creator>LEGAL</dc:creator>
  <dc:description/>
  <cp:keywords/>
  <dc:language>en-US</dc:language>
  <cp:lastModifiedBy>USER</cp:lastModifiedBy>
  <cp:lastPrinted>2018-10-22T12:37:00Z</cp:lastPrinted>
  <dcterms:modified xsi:type="dcterms:W3CDTF">2023-02-09T07:07:00Z</dcterms:modified>
  <cp:revision>72</cp:revision>
  <dc:subject/>
  <dc:title/>
</cp:coreProperties>
</file>